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4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4"/>
      </w:tblGrid>
      <w:tr>
        <w:trPr/>
        <w:tc>
          <w:tcPr>
            <w:tcW w:w="1060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. Соединения галогенов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0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заимодействии галогенов с водородом образуются галогеноводороды, которые представляют собой бесцветные газы, с резким запахом, токсичны. Ввиду полярности молекул галогеноводороды очень хорошо растворяются в воде, а во влажном воздухе дымятся, потому что притягивают к себе водяные пары, образуя при этом туманное облако.</w:t>
            </w:r>
          </w:p>
        </w:tc>
      </w:tr>
      <w:tr>
        <w:trPr/>
        <w:tc>
          <w:tcPr>
            <w:tcW w:w="1060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растворить галогеноводороды в воде, то получатся кислоты – фтороводородная, или плавиковая, кисло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оводородная, или соляная, кисло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омоводородная кислота, йодоводородная кислота. </w:t>
            </w:r>
          </w:p>
        </w:tc>
      </w:tr>
      <w:tr>
        <w:trPr/>
        <w:tc>
          <w:tcPr>
            <w:tcW w:w="1060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диссоциации, а, следовательно, и сила кислот, увеличиваются от плавиковой к йодоводородной. Данная закономерность обусловлена прочностью связей между водородом и галогенами: в группе сверху вниз радиус атомов увеличивается, а, значит, будет увеличиваться межъядерное расстояние в веществах, то есть прочность связи будет слабеть.</w:t>
            </w:r>
          </w:p>
        </w:tc>
      </w:tr>
      <w:tr>
        <w:trPr/>
        <w:tc>
          <w:tcPr>
            <w:tcW w:w="1060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большее технически важными являются хлороводород и соляная кислота. Для получения хлороводорода в промышленности проводят синтез хлора с водород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Cl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лабораториях проводят реакцию между твердым хлоридом натрия и концентрированной серной кислотой, в результате получают хлороводород и гидросульфат натр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aCl + 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NaH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HCl</w:t>
            </w:r>
          </w:p>
        </w:tc>
      </w:tr>
      <w:tr>
        <w:trPr/>
        <w:tc>
          <w:tcPr>
            <w:tcW w:w="1060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яная кислота – это бесцветная жидкость, которая дымится на воздухе. Соляная кислота тяжелее воды. </w:t>
            </w:r>
          </w:p>
        </w:tc>
      </w:tr>
      <w:tr>
        <w:trPr/>
        <w:tc>
          <w:tcPr>
            <w:tcW w:w="1060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ая кислота обладает всеми химическими свойствами характерными для кислот: взаимодействует с металлами, стоящими в ряду активности металлов до водорода, с образованием соли и выделением водорода; реагирует с основными оксидами и гидроксидами с образованием соли и воды, взаимодействует с со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Взаимодействие с металла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Al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Взаимодействие с основными оксид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a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a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Взаимодействие с основан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a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Взаимодействие с сол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K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↑</w:t>
            </w:r>
          </w:p>
        </w:tc>
      </w:tr>
      <w:tr>
        <w:trPr/>
        <w:tc>
          <w:tcPr>
            <w:tcW w:w="1060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яная кислота широко используется в практической деятельности человека: 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имической, пищевой промышленности, в металлургии и медицине. Соляную кислоту применяют для очистки поверхностей металлов, сосудов, скважин от карбонатов, окислов и других осадков и загрязнений.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060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огеноводородные кислоты образуют соли: фториды, хлориды, бромиды и йодиды. Большинство таких солей хорошо растворимы в воде.</w:t>
            </w:r>
          </w:p>
        </w:tc>
      </w:tr>
      <w:tr>
        <w:trPr/>
        <w:tc>
          <w:tcPr>
            <w:tcW w:w="1060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качественного определения хлорид-, бромид- и йодид-ионов используют такой реагент как нитрат серебра, с которым данные ионы образуют нерастворимые вещества.</w:t>
            </w:r>
          </w:p>
        </w:tc>
      </w:tr>
      <w:tr>
        <w:trPr/>
        <w:tc>
          <w:tcPr>
            <w:tcW w:w="1060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заимодействии хлоридов (и самой соляной кислоты) с нитратом серебра образуется белый творожистый осадок хлорида сереб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Ag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AgCl↓</w:t>
            </w:r>
          </w:p>
        </w:tc>
      </w:tr>
      <w:tr>
        <w:trPr/>
        <w:tc>
          <w:tcPr>
            <w:tcW w:w="1060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заимодействии бромоводородной кислоты и ее солями и йодоводородной кислоты и ее солями с нитратом серебра также образуются осадки, но только желтого цвета, которые различаются оттен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Ag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Br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AgBr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Ag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AgI↓</w:t>
            </w:r>
          </w:p>
        </w:tc>
      </w:tr>
      <w:tr>
        <w:trPr/>
        <w:tc>
          <w:tcPr>
            <w:tcW w:w="1060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качественного определения фтороводородной кислоты и ее солей нитрат серебра не подходит, так как фторид серебра – растворимое вещество, поэтому для определения ионов фтора чаще всего используют растворимые соли кальция, в результате реакции образуется нерастворимое вещество фторид каль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a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2+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2F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CaF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↓</w:t>
            </w:r>
          </w:p>
        </w:tc>
      </w:tr>
      <w:tr>
        <w:trPr/>
        <w:tc>
          <w:tcPr>
            <w:tcW w:w="1060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 второе название плавиковая кислота, фтороводородная кислота, получила благодаря уникальному свойству как бы плавить стекло, в составе которого по большей части содержится оксид кремния четыре. Данную особенность используют для нанесения рисунков и надписей на стек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i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+4HF  = SiF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↑ + 2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</w:p>
        </w:tc>
      </w:tr>
      <w:tr>
        <w:trPr/>
        <w:tc>
          <w:tcPr>
            <w:tcW w:w="1060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иду большой реакционной способности галогенов в природе они встречаются исключительно в виде соединений. </w:t>
            </w:r>
          </w:p>
        </w:tc>
      </w:tr>
      <w:tr>
        <w:trPr/>
        <w:tc>
          <w:tcPr>
            <w:tcW w:w="1060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ыми распространенными среди галогенов являются хлор, который составляет 0,19% от массы земной коры, и фтор – 0,03%.</w:t>
            </w:r>
          </w:p>
        </w:tc>
      </w:tr>
      <w:tr>
        <w:trPr/>
        <w:tc>
          <w:tcPr>
            <w:tcW w:w="1060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 чаще всего встречается в виде соединений в составе минералов: галита (каменная или поваренная соль), сильвина, сильвинита и карналлита.</w:t>
            </w:r>
          </w:p>
        </w:tc>
      </w:tr>
      <w:tr>
        <w:trPr/>
        <w:tc>
          <w:tcPr>
            <w:tcW w:w="1060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й минерал фтора - флюорит (плавиковый шпат), криолит, фторопатит и др.</w:t>
            </w:r>
          </w:p>
        </w:tc>
      </w:tr>
      <w:tr>
        <w:trPr/>
        <w:tc>
          <w:tcPr>
            <w:tcW w:w="1060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м и йод своих минералов не образуют. Их соединения по большей части концентрируются в морских и подземных водах, накапливаются в морских водорослях.</w:t>
            </w:r>
          </w:p>
        </w:tc>
      </w:tr>
    </w:tbl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36:00Z</dcterms:created>
  <dc:creator>Зайка</dc:creator>
  <dc:description/>
  <cp:keywords/>
  <dc:language>en-US</dc:language>
  <cp:lastModifiedBy>RePack by Diakov</cp:lastModifiedBy>
  <dcterms:modified xsi:type="dcterms:W3CDTF">2015-06-15T06:27:00Z</dcterms:modified>
  <cp:revision>4</cp:revision>
  <dc:subject/>
  <dc:title/>
</cp:coreProperties>
</file>